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Božice u Znojma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>709 94 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0/2023 předpoklad předání kompletní dokumentac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5-23T09:46:00Z</dcterms:modified>
  <cp:revision>73</cp:revision>
  <dc:subject/>
  <dc:title>ČP o splnění základních kvalifikačních předpokladů</dc:title>
</cp:coreProperties>
</file>